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58884374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9097784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83843437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24473833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